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3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288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8250" cy="3383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Tereza,                 Ribeirão Preto,                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ordenadas del pozo: </w:t>
            </w:r>
            <w:r>
              <w:rPr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/>
            </w:pPr>
            <w:r>
              <w:rPr/>
              <w:t>EO-206191,747</w:t>
            </w:r>
          </w:p>
          <w:p>
            <w:pPr>
              <w:pStyle w:val="Normal"/>
              <w:rPr/>
            </w:pPr>
            <w:r>
              <w:rPr/>
              <w:t>NS-7651308,00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DHU_Hospital Santa Tereza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51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 </w:t>
      </w:r>
      <w:r>
        <w:rPr/>
        <w:t>103,3</w:t>
      </w:r>
      <w:r>
        <w:rPr>
          <w:b/>
        </w:rPr>
        <w:t xml:space="preserve"> Prof. Nivel Dinámico (m):</w:t>
      </w:r>
      <w:r>
        <w:rPr/>
        <w:t xml:space="preserve"> 131,11 </w:t>
      </w:r>
      <w:r>
        <w:rPr>
          <w:b/>
        </w:rPr>
        <w:t>Caudal (m3/h):</w:t>
      </w:r>
      <w:r>
        <w:rPr/>
        <w:t>197,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tep Empresa Tecnica de Perfuraça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/7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17/5/99</w:t>
        <w:tab/>
        <w:tab/>
        <w:t xml:space="preserve">                                        193,18</w:t>
        <w:tab/>
        <w:t xml:space="preserve">                130,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9/10/05</w:t>
        <w:tab/>
        <w:t xml:space="preserve">             114,48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20/5/06</w:t>
        <w:tab/>
        <w:tab/>
        <w:t xml:space="preserve">                                        219,51</w:t>
        <w:tab/>
        <w:t xml:space="preserve">                139,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21:00Z</dcterms:created>
  <dc:creator>Mário</dc:creator>
  <dc:description/>
  <dc:language>en-US</dc:language>
  <cp:lastModifiedBy>Rafael</cp:lastModifiedBy>
  <cp:lastPrinted>2007-05-05T12:18:00Z</cp:lastPrinted>
  <dcterms:modified xsi:type="dcterms:W3CDTF">2007-05-05T15:21:00Z</dcterms:modified>
  <cp:revision>2</cp:revision>
  <dc:subject/>
  <dc:title>Ficha Monográfica</dc:title>
</cp:coreProperties>
</file>